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ликвидационную комис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и местонах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ликвидиру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/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 местонахождение/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выплате вознаграждения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отчуждении исключительного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ск о взыскании вознаграждения не предъявлял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 межд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ликвид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 был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 (Ф.И.О.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б отчуждении исключительного права N _______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предмет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условиям данного договор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ликвид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лось выплачивать вознаграждение в размер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сроки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"__"______ ___ г. вознаграждение не выплачивало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настоящий   момент  сумма  невыплаченного  вознагра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а _________ (______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 и  в соответствии со статьями 61 - 6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латит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 (Ф.И.О.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е по договору N __________ 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 (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N ___ от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               __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полномоченн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7</Characters>
  <CharactersWithSpaces>2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5:00Z</dcterms:created>
  <dc:creator>Касенов Е.Б.</dc:creator>
  <dc:description/>
  <dc:language>en-US</dc:language>
  <cp:lastModifiedBy/>
  <dcterms:modified xsi:type="dcterms:W3CDTF">2011-10-30T18:05:00Z</dcterms:modified>
  <cp:revision>2</cp:revision>
  <dc:subject>Разное</dc:subject>
  <dc:title>Требование о выплате вознаграждения по договору об отчуждении исключительного права (иск о взыскании вознаграждения не предъявлялс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