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фирменном бланке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Исх. N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"____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убытков в порядке суброг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 г. в результате произошедшего дорожно-транспортного происшествия с участием автомобилей _________, государственный номер _______, и ________________, государственный номер ______________, были причинены механические повреждения автомобилю ___________________, государственный номер ____________, застрахованному в "___________" (наименование заявителя) по полису N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рожно-транспортное происшествие произошло в результате нарушения п. _____ Правил дорожного движения водителем автомобиля __________, государственный номер ________, _______________ (Ф.И.О.), о чем свидетельствуют: протокол об административном правонарушении N _______ от "___"________ ____ г., справка ГИБДД о дорожно-транспортном происшествии, N _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__ г. Вам была направлена телеграмма с уведомлением о дате проведения осмотра поврежденного автомобиля. Однако представитель от Вашей организации на осмотр поврежденного автомобиля не явился, в связи с чем Акт осмотра N _____ от "___"________ ____ г. был составлен без Вашего участия. Стоимость восстановительного ремонта составляет _______ руб. и подтверждается Актом осмотра от "___"________ ____ г., счетом N _______ от "___"________ ____ г., счетом-фактурой N ___ от "___"________ ____ г., заказом-нарядом N 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данному страховому случаю "___________" (наименование заявителя) произвело выплату страхового возмещения путем оплаты стоимости восстановительного ремонта в сумме _______ руб., о чем свидетельствует платежное поручение N ____ от "___"________ ____ г. и выписка по счету из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65 ГК РФ к "___________" (наименование заявителя) перешло в пределах выплаченной суммы право требования к лицу, ответственному за убытки, возмещенные в результате страхования. Автомобиль _______, государственный номер _______, на момент ДТП принадлежал Ваш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64 ГК РФ вред, причиненный имуществу юридического лица, возмещается в полном объеме. В соответствии со ст. 1068 ГК РФ юридическое лицо возмещает вред, причиненный его работником при исполнении трудовых (служебных, должностных)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079 ГК РФ Ваша организация как владелец транспортного средства ________, государственный номер __________, являющегося участником дорожно-транспортного происшествия, обязана возместить вред, причиненный принадлежащим ему источником повышенной 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требуем возместить нам убытки, причиненные работником Вашей организации в результате произошедшего дорожно-транспортного происшествия, в размере 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токол об административном правонарушении N __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правка ГИБДД о дорожно-транспортном происшествии, N _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акта осмотра места ДТП N 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страхового полиса N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счета N _______ от "___"________ ____ г., счета-фактуры N ___ от "___"________ ____ г., заказа-наряда N 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латежного поручения N ____ от "___"________ ____ г., копия выписки по счету из банка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 и доказательство требования на ____ ли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наименование покуп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1</Words>
  <Characters>3822</Characters>
  <CharactersWithSpaces>32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4:00Z</dcterms:created>
  <dc:creator>ЗАО «Юринформ В»</dc:creator>
  <dc:description/>
  <dc:language>en-US</dc:language>
  <cp:lastModifiedBy/>
  <dcterms:modified xsi:type="dcterms:W3CDTF">2011-10-30T18:04:00Z</dcterms:modified>
  <cp:revision>2</cp:revision>
  <dc:subject>Разное</dc:subject>
  <dc:title>Требование о взыскании убытков в порядке суброг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