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ликвидацион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 местонахождение ликвид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и местонахождение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зыскании задолженности по договору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рок исполнения обязательства ликвид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ганизации еще не наступ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межд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звание организации-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ликвидир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на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ставку товаров, выполнение работ,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слуг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шей организацией обязательство 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ставке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ыполнению работ, оказанию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о, о чем свидетельствует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кт приемки-передачи товара, работ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условиям договор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звание ликвидир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лось перечислить ______________ (________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ш расчетный счет N ______________ в __________________ бан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в срок до "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момент подачи требования указанная денежная  сумма  нам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ликвидацие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звание ликвидир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 уплатить  в  пользу  нашей  организации  задолженность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N ________________ от "___"___________ _____ г.  в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___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N ________ от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акта приемки-передачи N____ от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 должность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5</Characters>
  <CharactersWithSpaces>2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4:00Z</dcterms:created>
  <dc:creator>ЗАО «Юринформ В»</dc:creator>
  <dc:description/>
  <dc:language>en-US</dc:language>
  <cp:lastModifiedBy/>
  <dcterms:modified xsi:type="dcterms:W3CDTF">2011-10-30T18:04:00Z</dcterms:modified>
  <cp:revision>2</cp:revision>
  <dc:subject>Разное</dc:subject>
  <dc:title>Требование о взыскании задолженности по договору (срок исполнения обязательства ликвидируемой организации еще не наступи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