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счетам, открыт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учреждениям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банк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редитных организациях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, полу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Н/КПП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ЗАКРЫТИИ СЧЕТА, ОТКРЫТОГО ФЕДЕРАЛЬНОМУ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УЧЕТА ОПЕРАЦИЙ СО СРЕДСТВАМИ, ПОЛУ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ПРЕДПРИНИМАТЕЛЬСКОЙ И ИНОЙ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</w:t>
      </w:r>
      <w:r>
        <w:rPr/>
        <w:t>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Форма по КФД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т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правления Федерального казначейства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в извест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том, что  в  соответствии   с приказом от _____________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утверждении Порядка  приостановления территориаль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операций по счетам, открытым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м в  учреждениях Центрального 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кредитных  организациях   для  учета  операций  со 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ми  от   предпринимательской  и   иной  приносящей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    счета,  открытые  федеральным   учреждениям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  расчетной   сети   Банка    России   и  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для  учета   операций  со  средствами,   полу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предпринимательской  и  иной  приносящей  дохо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быть закры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а организация обязана закрыть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 если  настоящее  требование  будет  оставлено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в срок до "__" _________ 200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правления Федерального казначейства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приостановлены операции по счет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ются законодательные и ины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ые акты Российской Федерации, являющие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риостановления операций по с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Телефон 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федерального учреждения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</w:t>
      </w:r>
      <w:r>
        <w:rPr/>
        <w:t>БИ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ен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 счет N _________ Дата закрытия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                        ___________ М.П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8</Characters>
  <CharactersWithSpaces>4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Министерство финансов Российской Федерации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закрытии счета, открытого федеральному учреждению для учета операций со средствами, полученными от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