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лигациям РАО "ВС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4 - 1999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1 г. N 19н/136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ГАРАНТИЙ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 ПО ПОГ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ПЛАТЕ КУПОННОГО ДОХОДА ПО ОБЛИГАЦИЯМ РАО "ВСМ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ил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нвестор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счета депо Дилера в НДЦ (Инвестором не заполня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счета депо Инвестора в субдепозитарии Дилер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Дил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нвестор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владельца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меченные поля не заполняются в требованиях, предоставляемых Дилерами по собственным облигациям РАО "ВСМ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Генеральным соглашением о предоставлении гарантий по облигационному займу Российского открытого акционерного общества "Высокоскоростные магистрали" 1994 - 1999 годов между Правительством Российской Федерации и РАО "ВСМ" от 11 сентября 1995 г. N 5-3-08 (с учетом изменений, внесенных в указанное Генеральное соглашение Протоколом N 1 от 24 июля 1997 г. и Протоколом N 2 от 13 декабря 2000 г.) требуем осуществить выплату номинальной стоимости, а также выплату купонного дохода (в размере, определенном в соответствии с проспектом эмиссии облигаций соответствующего выпуска, а также в соответствии со статьей 91 Федерального закона "О федеральном бюджете на 2001 год") по облигациям РАО "ВСМ", находящимся на нашем (моем) счете деп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34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ыпуска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лигаций, шту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U22VSMO4303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U22VSMO5300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U22VSMO6308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исление средств в размере номинальной стоимости указанных выше облигаций, а также суммы купонного дохода по ним необходимо осуществить на счет уполномоченного нами (мной) Дилера в Расчетном центре организованного рынка ценных бумаг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заполняется владельцем - Диле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тверждаем (подтверждаю), что получение номинальной стоимости и купонного дохода по облигациям РАО "ВСМ", указанным в пункте 1 настоящего требования, будет считаться полным выполнением гарантийных обязательств Российской Федерации и Правительства Российской Федерации по ним, установленных в Генеральном соглашении о предоставлении гарантий по облигационному займу Российского открытого акционерного общества "Высокоскоростные магистрали" 1994 - 1999 годов от 11 сентября 1995 г. N 5-3-08 (с учетом изменений, внесенных в указанное Генеральное соглашение Протоколом N 1 от 24 июля 1997 г. и Протоколом N 2 от 13 декабря 2000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(Для юридических лиц - резидентов и нерезидентов Российской Федерации, а также физических лиц - нерезидентов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ем (подтверждаю), что средства по облигациям РАО "ВСМ", указанным в пункте 1 настоящего требования, не получены нами (мной) до настоящего времени в порядке исполнительного производства или и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(Для физических лиц - резидентов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, что средства по облигациям РАО "ВСМ", указанным в пункте 1 настоящего требования, не получены мной до настоящего времени в порядке исполнительного производства или иным способом (за исключением купонного дохода по выпуску RU22VSMO530 (четвертый купон) и по выпуску RU22VSMO630 (второй купон), выплаченных Минфином России как гарантом в полном объем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чать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гражданина (поверенного)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Дилера  /  Главного управления (Национального банка)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 получении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1</Characters>
  <CharactersWithSpaces>3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исполнении гарантийных обязательств Правительства Российской Федерации по погашению и выплате купонного дохода по облиг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