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07.06.2010 N ММВ-7-8/268@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10 N ММВ-7-8/26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логового органа)              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 налогового органа)                 (ИНН, БИК и адрес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плате денежной суммы по банковской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еисполнение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-организации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установленный  срок  требования  о возврате в бюджет излишне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м  (зачтенных  ему)  в заявительном порядке сумм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стоимость от "__" ______ 20__ г. N ___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 статьи  176.1 Налогового кодекса Российской Федерации требует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и  дней  с  даты получения данного требования уплатить _____ рублей, КБ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 ОКАТО  _________,  по  банковской гарантии от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N ___, предоставленной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, если настоящее требование будет оставлено  без  исполн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"__" ________ 20__ год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ет право бесспорного списания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, указанных в данном треб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требование получил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должностного лица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лассный чин)   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       Телефо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аправления настоящего требования заказным письмом с уведомлением делается отметка налогового органа о вручении банку заказного письма согласно полученному уведомлению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2</Characters>
  <CharactersWithSpaces>2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Федеральная налоговая служба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б уплате денежной суммы по банковской гаран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