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3.2006 N 01-06/98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по банковской гарантии от ________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является гарантом перед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гаранта)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извещаем вас о неисполнении (ненадлежащем    ис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свои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-принципала, код ОКП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_________________________________, а именно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аможенного органа)              (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рушения обязательств Принципа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условиями  банковской гарантии от 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надлежит не позднее _________________________________ у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рок исполнения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обеспечения в размер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чет таможенного орга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банковские реквизиты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латежа для перечисления денеж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исполнения  настоящего требования в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таможенный орган  вправе  произвести  взыскание причита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в бесспорном порядке и взыскать неустойку  в  размере    0,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ль  целых одна десятая) процента от суммы, подлежащей уплат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ый   календарный  день просрочки, начиная с даты, следующе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м, установленным настоящим требов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енного органа ______________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вручении           ______________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даче иным способом)                    (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дставителя га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вру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1</Characters>
  <CharactersWithSpaces>1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Федеральная таможенная служба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об уплате денежных средств в соответствии с условиями банковской гаран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