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4 г. N 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ПЛАТЕ ФИНАНСОВОЙ СА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_____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У - Главное управление ПФР N ______ (либо ГУ - Управление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) по г. Москве и Московской области ставит в известность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от _________ N ___, вынесенным по Акту от _________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рахователя,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амостоятельно уплачивающего 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, ИНН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о  к  ответственности за нарушение законодательства РФ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 (персонифицированном) учете в систем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  страхования,  предусмотренной  ст.  17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  от    01.04.1996    N    27-ФЗ    "Об   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сонифицированном)  учете  в  системе обязатель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 (с изменениями от 25.10.2001, 31.12.200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 Вам  в  добровольном  порядке в 10-дневный срок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получения  Требования  уплатить  финансовые санкци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лей (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если финансовые санкции не будут внесены в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ГУ - Главное управление ПФР N ____ (либо ГУ - Управление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) по г. Москве и Московской области в соответствии со ст. 1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первой  Налогового  кодекса  РФ  обратится  в суд с иск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 взыскании 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траховател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,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лачивающего 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санкции в размере 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 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 _______________________ Банк получа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ГУ -  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 ПФР N __ (либо ГУ -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ФР N ______) по г. Моск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уплате финансовой сан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