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19/825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10 N ММВ-7-8/202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Руководителю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налогового   (Индивидуальному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           предпринимателю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ли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налогового органа)              (ИНН/КПП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плате налога, сбора, пени,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го предпринимателя или налогового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организации, индивидуального 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том,    что    за    Вашей    организацией   (Вами)   числ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явлена) задолженность по  налогам,  сборам,  пеням, штрафам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действующего  в Российской Федерации законода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х и сборах Ваша организация (Вы) обязана уплати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2565"/>
        <w:gridCol w:w="1350"/>
        <w:gridCol w:w="945"/>
        <w:gridCol w:w="1080"/>
        <w:gridCol w:w="1890"/>
        <w:gridCol w:w="808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а   </w:t>
              <w:br/>
              <w:t xml:space="preserve">(сбора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 </w:t>
              <w:br/>
              <w:t xml:space="preserve">законодательством </w:t>
              <w:br/>
              <w:t>о налогах и сборах</w:t>
              <w:br/>
              <w:t>срок уплаты налога</w:t>
              <w:br/>
              <w:t xml:space="preserve">(сбора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,</w:t>
              <w:br/>
              <w:t xml:space="preserve">рублей  </w:t>
              <w:br/>
              <w:t xml:space="preserve">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,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,</w:t>
              <w:br/>
              <w:t xml:space="preserve">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" ___________ 200_ г. за Ваше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ми)  числится   общая   задолженность   в   сумме 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налогам (сборам)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числящуюся з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огас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взимания налогов (сборов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одроб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снованиях взимания налогов (сборов), пеней, штраф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у законодательства Российской Федерации о налогах и сбо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авливающую обязанность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боров) - организации, индивидуального 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агента - организации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латить налог, сбор, пени, штрафы; реквизиты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ого органа, вынес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логов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аличии  разногласий  в  части  начисления  (ис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сумм  пеней  предлагаем  провести сверку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 пеней  до  наступления  срока  уплаты,  указанн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,  если  настоящее  требование  будет  оставлено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, в срок до 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т   все   предусмотренные   законодательством   о  налог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х  (статьи  46,  47,  76,  77  Налогов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 обеспечительные  меры и меры принудительного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(сборов) и других обязатель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ает  об  обязанности налогового органа в случае не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  недоимки,  пеней  и  штрафов в полном объеме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направить  материалы  в  органы  внутренних  дел дл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 о  возбуждении уголовного дела в соответствии с пунктом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32 Налогового кодекса Российской Федерации,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недоимки,  выявленный  в  результате  налоговой 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ет  предполагать факт совершения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логах и сборах, содержащего признаки престу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 связи с тем, что обязан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лате налога, сбора, пени, штрафа изменилась после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об   уплате  налога,   сбора,   пени,   штрафа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N ___,  требование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з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лассный чин)             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Телефо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(Ф.И.О. руководителя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логоплательщика (плательщика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нимателя, зако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олномоченного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формировании требования только об уплате соответствующих сумм пеней данное поле заполняется справочно с указанием суммы недоимки (в том числе погашенной), на которую начислены указанные п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ая часть заполняется в случае направления налогоплательщику (плательщику сборов) - организации, индивидуальному предпринимателю или налоговому агенту - организации, индивидуальному предпринимателю уточненного требования об уплате налога, сбора, пени, штраф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7823</Characters>
  <CharactersWithSpaces>6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Федеральная налоговая служба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уплате налога, сбора, пени, штрафа (для налогоплательщика (плательщика сборов) — организации, индивидуального предпринимателя или налогового агента — организации,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