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)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ПЛАТЕ НЕДОИМК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И И ШТРАФОВ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страхов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 ИНН ___________ КПП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 результатам акта камеральной проверки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выявлена недоимка по страховым взносам и другим платежам в Фон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 руб. __ коп., образовавшаяся за период с _______ по 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нарушением   установленного   срока уплаты страховых взносов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 числа каждого месяца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е страховые взносы __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не принятые к зачету в счет страховых взносов 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ни 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также  Ваша  организация  (Вы)  привлечена(ы)  к 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рушения  в  части  исполнения  обязанностей 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431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   </w:t>
              <w:br/>
              <w:t xml:space="preserve">соответствии с которыми    </w:t>
              <w:br/>
              <w:t xml:space="preserve">применяется штрафная санкц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ишне перечисленных страховых взносов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и задолженности отделения (филиала отделения) Фонда в сумме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перечис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доимку по страховым взносам в Фонд в сумме _____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ни в сумме _____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траф в сумме 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"  и  иных 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  по  обязательному  социальному страховани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 производстве и профессиональных заболеваний,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Вам)  надлежит  в  срок  до  _____________ погасить име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у  по  страховым  взносам,  пени  и  штрафы,  а также отрази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акту в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 руб. __ коп. (КБК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 руб. __ коп. (КБК 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(текущий) счет N 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 руб. __ коп. (КБК 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(текущий) счет N 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настоящее требование будет оставлено без исполн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 срок   отделение   (филиал   отделения)  Фонда  примет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законодательством  о  налогах  и сборах (статьи 46, 47, 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оссийской  Федерации)  меры принудитель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  на 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производстве и профессиональных заболеваний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за неисполнение или ненадлежащее исполнение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метка о вручении (передаче)       (Ф.И.О.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ю организации,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му предпринимателю,     физического лица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у лицу, с указанием способа  с указанием даты вручения (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 (лично под расписку, иным        либо отметка о передаче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особом))                            способ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6</Characters>
  <CharactersWithSpaces>4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недоимки по страховым взносам на обязательное социальное страхование от несчастных случаев на производстве и профессиональных заболеваний, пени и штрафов за неисполнение или ненадлежащее исполнение обязан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