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ПЛАТЕ НЕДОИМК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И И ШТРАФОВ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страхов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 ИНН __________________ КП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 результатам акта документальной выездной проверки 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_ выявлена недоимка по страховым взносам и други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в сумме _______ руб. __ коп., образовавшаяся за период с 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в связи с нарушением установленного срока уплаты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(__________ числа каждого месяца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е страховые взносы _____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не принятые к зачету в счет страховых взносов __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ни 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 также   Ваша  организация  (Вы)  привлечена  к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рушения  в  части  исполнения  обязанностей 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755"/>
        <w:gridCol w:w="539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штрафа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в соответствии  </w:t>
              <w:br/>
              <w:t>с которыми применяется штрафная санкц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злишне перечисленных страховых взносов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 и задолженности отделения (филиала отделения) Фонда в сумме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перечис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доимку по страховым взносам в Фонд в сумме 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ни в сумме ____ руб. 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траф в сумме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"  и  иных 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 актов  по  обязательному  социальному страхованию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 производстве и профессиональных заболеваний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Вам)  надлежит  в  срок  до  ____________  погасить име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у по  страховым  взносам,  пеням  и  штрафам, а также отразить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акту в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_____ руб. _________ коп. (КБК 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___ руб. __________ коп. (КБК 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ные санкции в сумме _________ руб. ______ коп. (КБК 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настоящее требование будет оставлено без испол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 срок,  отделение   (филиал   отделения)  Фонда  примет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законодательством  о  налогах  и сборах (статьи 46, 47, 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оссийской  Федерации)  меры принудитель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страховым  взносам  на обязательное 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производстве и профессиональных заболеваний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за неисполнение или ненадлежащее исполнение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метка о вручении (передаче)      (Ф.И.О.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ю организации,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му предпринимателю,    физического лица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му лицу, с указанием      с указанием даты вручения (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а передачи (лично под      либо отметка о передаче иным способ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иску, иным способ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7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недоимки по страховым взносам на обязательное социальное страхование от несчастных случаев на производстве и профессиональных заболеваний, пени и штрафов за неисполнение или ненадлежащее исполнение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