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У-ОПФР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02 г. No. 8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ОПФ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6.2002 No. 9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ШТРАФА ЗА НЕСВОЕВРЕМЕННУЮ РЕГИСТ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ЧЕСТВЕ СТРАХОВАТЕЛЯ В ОРГАНАХ ПФ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O. _______ от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У - Отделение ПФР по г. Москве извещает страхователя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в Пенсионный фонд Российской Федер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страхователя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онный номер страхователя)        (ИНН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числении  штрафа  за  несвоевременную  регистрацию  в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Российской  Федерации  на основании п. 1 ст. 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РФ от 15.12.2001 No. 167-Ф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 основании   акта   проверки  своевременности  регис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страхователя в органах ПФР No. ________ от 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ешения о  привлечении  к  ответственности  за    несвоеврем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в органах ПФР" в срок до "____" _________ 200__ г.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ит уплатить штраф в сумме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неуплаты  в  установленный   срок  суммы  штрафа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    меры     взыскания,     предусмотренные  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получа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уполномоченный    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    глава КФХ, физическ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ороду, району)            зарегистрированное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трахователя (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) -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(Ф.И.О.)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получил _____________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Ф.И.О.)       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2</Characters>
  <CharactersWithSpaces>1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Отделение Пенсионного фонда Российской Федерации по г. Москве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б уплате штрафа за несвоевременную регистрацию в качестве страхователя в органах Пенс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