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ликвид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местонахождение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местонахожде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плате задолженности по договору, неустой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чиненных убытков (иск к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 предъявлен и удовлетворен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__ 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ставку товаров, выполнение работ, оказание услуг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ей организацией обязательство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ставке товаров, выполнению работ, оказанию услуг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надлежащим образом, о чем свидетельству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т приемки-передачи товара, рабо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словиям догово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ось  перечислить  на   расчетный  счет  наше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) рублей в срок до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омент   подачи   требования   указанная   денежная  сумм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 договора N 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,   несвоевременно   исполнившая    обязательство,  обя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штраф в размере ___% от общей суммы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штрафа составляет __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 соответствии с п. __ договора N ____ от "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 сторона,  несвоевременно  исполнившая свое обяза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а уплатить другой стороне пеню в размере ___% от обще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предъявления требования просрочка составил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при сумме долга ___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размер пени составляет __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обязательств по договору N ____ от "___"_______ ____ г. наш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онесла следующие убытки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защиты своих пра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_ г. предъявило 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о взыскании 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договору N _____ от "___"_________ ___ г.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) рублей, неустойки в сум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) рублей, причиненных ненадлежащим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убытков в сумме _________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Арбитражного суда __ _____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ые требования ___________________________ были удовлетво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в соответствии со ст. ст. 61 - 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9, 314, 393 - 394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платить __________________________________________ долг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 от "___"___________ ____ г.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платить _____________________________________ неустойк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_ от "___"__________ _____ г. в сум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платить ______________________________________ при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им исполнением договора N 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сумме _____________ (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указанным основаниям подлежит выплат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от "__"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кта приемки-передачи от "__"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Арбитражного суда 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0</Characters>
  <CharactersWithSpaces>4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задолженности по договору, неустойки, причиненных убытков (иск к ликвидируемой организации предъявлен и удовлетворен суд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