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странении несоответствия здания (строения, сооруж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го отдельных элементов (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ребованиям энергетическо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 (или) требованиям их оснащенности приборами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пр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обстоятельства, при которых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наружено несоотве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обнаружено несоответствие здания (строения, сооружения, его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ов       (конструкций)),       расположенного       по   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требованиям энергетической эффективности (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его  оснащенности  приборами учета используемых энерге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), предусмотренны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требования, несоответствие которым выявлено, указать нормати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вой акт, которым установлены соответствующи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ое несоответствие состоит в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, в чем состоит несоответств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азательства выявленного несоответ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 образом,   здание   (строение,   сооружение)  не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ым  требованиям  энергетической эффективности (и (или)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ащенности приборами учета используемых энергетических ресурс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соответствии с п. 10 ст. 11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 от  23.11.2009  N  261-ФЗ  "Об  энергосбережении   и  о 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ой   эффективности   и   о   внесении   изменений  в  отд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е  акты  Российской Федерации" требуем безвозмездно устра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недостатки в срок до ___________________ (в разумный ср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(прилагаются письменные  доказательства - акты,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здания (сооружения, стр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собственников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гоквартирном доме)    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5</Characters>
  <CharactersWithSpaces>2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ЗАО «Юринформ В»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б устранении застройщиком несоответствия здания, строения, сооружения или их отдельных элементов, их конструкций требованиям энергетической эффективности и (или) требованиям их оснащенности приборами учета используемых энергетических ресурсов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