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1.10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олное наименование общества с ограниченной ответственностью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Участнику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амилия, имя, отчество или 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 электронной почты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реб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к участнику о предоставлении денежной компенс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в связи с прекращением у общества права поль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имуществом до истечения срока, на который такое имущ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было передано в пользование обществу для оплаты до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 договору  об  оплате доли в уставном капитале от "__"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 вами обществу  с  ограниченной ответственностью "______________" был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но в пользование следующее имущество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вид, идентифицирующие призна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срок до "__"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о вследствие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ричины, обстоя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   пользования   указанным   имуществом   прекратилось   до  исте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ного  срока.  Размер  платы за пользование таким же имуществом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обных  условиях  в  течение  оставшегося  срока  пользования  имуще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яет ________ (_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пункта  3  статьи 15 Федерального закона "Об обществах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раниченной   ответственностью"   требую  единовременно  предоставить  ОО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____"  денежную  компенсацию  в  размере _______ (________) рублей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чение  ______  дней  с  момента  предъявления настоящего требования (и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ядок  предоставления денежной компенсации может быть установлен реш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го собрания участников общества или договором об учреждении обществ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ведомляем  Вас,  что  в  случае  непредоставления в установленный ср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пенсации   доля   или   часть   доли   в   уставном  капитале  обще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порциональные  неоплаченной  сумме  (стоимости) компенсации, переходят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ству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и документов в обоснование доводов обще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Расчет компенс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Генеральный директор (президент и т.п.)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7</Words>
  <Characters>2655</Characters>
  <CharactersWithSpaces>22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06:00Z</dcterms:created>
  <dc:creator>Кабанов О.М.</dc:creator>
  <dc:description/>
  <dc:language>en-US</dc:language>
  <cp:lastModifiedBy/>
  <dcterms:modified xsi:type="dcterms:W3CDTF">2011-10-30T18:06:00Z</dcterms:modified>
  <cp:revision>2</cp:revision>
  <dc:subject>Разное</dc:subject>
  <dc:title>Требование общества с ограниченной ответственностью к участнику о предоставлении денежной компенсации в связи с прекращением у общества права пользования имуществом до истечения срока, на который такое имущество было передано в пользование обществу для о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