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е штрафа и возмещении убытков перевозч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неподачу транспортных средств для перевозки гру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принятой заяв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казом или иным догово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___________________ от "__"________ ___ г. перевозчик ___________________ обязуется доставить вверенный ему отправителем груз ___________________ в пункт назначения ____________________ и выдать его управомоченному на получение груза лицу (получателю) ______________________, а отправитель ___________________ обязуется уплатить за перевозку груза установленную плату в размере 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вышеуказанным документом перевозчик обязан был по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в виде _________________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пункт на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"__"________ ___ г. в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и врем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говоренное время транспорт отправителю предоставлен не был, что подтверждается _______________________. В связи с этим отправитель понес убытки в размере ________ (__________) рублей (расчет убытков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794 Гражданского кодекса РФ перевозчик за неподачу транспортных средств для перевозки груза в соответствии с принятой заявкой (заказом) или иным договором несет ответственность, установленную транспортными уставами и кодексами, а также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случае ответственность оговорена в ____________________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отправитель требует выплаты штрафа в размере ________ (___________) рублей и возмещения убытков в размере ________ (__________) рублей перевозчиком за неподачу транспортных средств для перевозк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суммы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тветственность сторон по договору перевозки за неподачу транспортных средств может быть урегулирована положениями следующих нормативных а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от 10.01.2003 N 18-ФЗ "Устав железнодорожного транспорта Российской Федерации", ст. 9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от 08.11.2007 N 259-ФЗ "Устав автомобильного транспорта и городского наземного электрического транспорта", ч. 2 ст. 3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екс торгового мореплавания Российской Федерации от 30.04.1999 N 81-ФЗ, ст. 128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екс внутреннего водного транспорта Российской Федерации от 07.03.2001 N 24-ФЗ, ст. 1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5</Characters>
  <CharactersWithSpaces>2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Касенов Е.Б.</dc:creator>
  <dc:description/>
  <dc:language>en-US</dc:language>
  <cp:lastModifiedBy/>
  <dcterms:modified xsi:type="dcterms:W3CDTF">2011-10-30T18:06:00Z</dcterms:modified>
  <cp:revision>2</cp:revision>
  <dc:subject>Разное</dc:subject>
  <dc:title>Требование отправителя груза о выплате штрафа и возмещении убытков перевозчиком за неподачу транспортных средств для перевозки груза в соответствии с принятой заявкой (заказом) или иным догов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