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полняющего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лательщика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м или частичном отзыве аккреди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плательщиком средств по аккредитиву по договору _________________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4 п. 1 ст. 873 Гражданского кодекса РФ и п. ___ договора &lt;*&gt; я требую отозвать аккредитив полностью (или в части _______________) в связи с тем, чт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4 п. 1 ст. 873 ГК РФ закрытие аккредитива в исполняющем банке производится по требованию плательщика о полном или частичном отзыве аккредитива, если такой отзыв возможен по условиям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сенов Е.Б.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плательщика о полном или частичном отзыве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