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плательщика ренты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получателя ренты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кращении обязательства по выплате ренты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гибелью имущества, переданного за плату под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стоянной р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договора постоянной ренты N ____ от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го между _______________________ и _________________________,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лательщик ренты)         (получатель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. ____ указанного договора плательщик рент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ял на себя обязательств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обязательства по обеспечению выплаты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ою очередь, получатель  ренты  за  плату  передал  следующее 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2 ст. 595 ГК РФ при случайной гибели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ого  за  плату  под  выплату  постоянной  ренты,  плательщик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ть прекращения обязательства по выплате р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вязи   с  гибелью  вышеуказанного  имущества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 и  на  основании  п.  2  ст.  595  ГК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 ренты  требует  расторгнуть  договор постоянной ренты N 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и прекратить обязательства по выплате р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9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Касенов Е.Б.</dc:creator>
  <dc:description/>
  <dc:language>en-US</dc:language>
  <cp:lastModifiedBy/>
  <dcterms:modified xsi:type="dcterms:W3CDTF">2011-10-30T18:06:00Z</dcterms:modified>
  <cp:revision>2</cp:revision>
  <dc:subject>Разное</dc:subject>
  <dc:title>Требование плательщика постоянной ренты о прекращении обязательства по выплате ренты в связи с гибелью имущества, переданного за плату под выплату постоянной рен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