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лательщика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лучателя рент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ательщика постоянной ренты об изменении услови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нты в связи с повреждением имущества, пере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плату под выплату постоянной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договора постоянной ренты N _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_________________________ и _______________________,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лательщик ренты)         (получатель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____ указанного договора плательщик рен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л на себя обязательств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тельства по обеспечению выплаты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ою очередь, получатель  ренты  за  плату  передал  следующее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имущество  было  случайным  образом  повреждено, 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характер пов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2 ст. 595 ГК   РФ   при   случайном   пов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переданного за плату под выплату  постоянной  ренты,  плате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требовать изменения условий выплаты постоянной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 п. 2 ст. 595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 ренты  требует  изменить  условия  выплаты  ренты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й  ренты  N  ____  от  "___"________  ___  г. на следую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с последующим оформлением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асенов Е.Б.</dc:creator>
  <dc:description/>
  <dc:language>en-US</dc:language>
  <cp:lastModifiedBy/>
  <dcterms:modified xsi:type="dcterms:W3CDTF">2011-10-30T18:06:00Z</dcterms:modified>
  <cp:revision>2</cp:revision>
  <dc:subject>Разное</dc:subject>
  <dc:title>Требование плательщика постоянной ренты об изменении условий выплаты ренты в связи с повреждением имущества, переданного за плату под выплату постоянной р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