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РЕБОВАНИЕ ПЛАТЕЖА ПО ГАРАНТИИ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важаемые госп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ы,  нижеподписавшиеся,   являясь   Бенефициаром    по   гаран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мер) ...........  от (дата) ............,  выданной  Вами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циям (кого) (Принципал),  настоящим  просим  Вас  выплатить 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 получении    Вами   документов,   указанных   ниже,   сумму   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ы утверждаем и заявля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то  Принципал  не  выполнил  своих  обязательств  по  Договор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следующего: 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то  в результате  этого мы,  в соответствии с условиям Догов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ем право на выплату затребованных выше су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 что  указанная  сумма  не  была  выплачена нам каким-либо и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, прямо или косвенно, самим Принципалом или от его име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подкрепление нашей претензии мы прилагаем или как можно быстр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м В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a) - решение  Суда  по  разбирательству между нами и Принципал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(Ненужный        b) - заключение   Арбитража   по   разбирательств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ариант               узаконивающее нашу претенз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черкнуть)      c) - согласие Принципала в письменной форме с на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етензией и с суммой, подлежащей выплат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d) - сведения о документации, указанной в гарант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 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место и дата)                          (Гарант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88</Characters>
  <CharactersWithSpaces>1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6:00Z</dcterms:created>
  <dc:creator>Международная торговая палата</dc:creator>
  <dc:description/>
  <dc:language>en-US</dc:language>
  <cp:lastModifiedBy/>
  <dcterms:modified xsi:type="dcterms:W3CDTF">2011-10-30T18:06:00Z</dcterms:modified>
  <cp:revision>2</cp:revision>
  <dc:subject>Разное</dc:subject>
  <dc:title>Требование платежа по договорной гарантии испол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