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ГАРАНТИИ ВОЗВРАТА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ажаемые госп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,   являясь   Бенефициаром    по  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) ...........  от (дата) ............,  выданной  Вам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м (кого) (Принципал),  настоящим  просим  Вас  выплатить 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получении   Вами   документов,   указанных   ниже,   сумму   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утверждаем и заявл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то  Принципал  не  выполнил своих  обязательств  по  Догов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ледующего: 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то  в результате  этого мы,  в соответствии с условиям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м право на выплату затребованных выше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 что  указанная  сумма  не  была  выплачена нам каким-либо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, прямо или косвенно, самим Принципалом или от его и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одкрепление нашей претензии мы прилагаем или как можно быстр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м 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) - решение  Суда  по  разбирательству между нами и Принципа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(Ненужный        b) - заключение  Арбитража   по   разбиратель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ариант               узаконивающее нашу претенз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черкнуть)      c) - согласие  Принципала  в  письменной  форм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шей   претензией  и с  суммой,  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л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d) - сведения о документации, указанной в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  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и дата)                           (Гара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Международная торговая палата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платежа по договорной гарантии возврата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