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ЕБОВАНИЕ ПЛАТЕЖА ПО ТЕНДЕРНОЙ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ажаемые госп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  нижеподписавшиеся,   являясь   Бенефициаром   по  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) от  (дата),  выданной   Вами   согласно   инструкциям   (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нципал),    настоящим   просим   Вас   выплатить   нам   сумму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 утверждаем и заявля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то  предложение  Принципала,  как оно указано в данной гаран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принято 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то Принципал затем отка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(Неподходящий  - подписать  договор,  соответствующий   предлож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ариант        - представить   гарантию    исполнения,   как   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черкните)      предусмотрено в предлож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 что  указанная  сумма  не  была  выплачена нам каким-либо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ом,  прямо или косвенно, самим Принципалом или от его имени.  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  дополнительную  документацию,  указанную  в пунктах  4 и 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й гаран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Бенефициа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7</Characters>
  <CharactersWithSpaces>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Международная торговая палата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платежа по тендерной договорной гаран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