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нициалы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, факс _____, эл. поч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чика, выполнившего работу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тового подряда заново, о возврате ему заказч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нее переданного результат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_________________ (заказчик) и ____________ (подрядчик) был заключен договор бытового подряда, в соответствии с которым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приемки результата работы по договору бытового подряда N ____ (или: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) были обнаружены следующие недостатки: ______________________________. Работа была выполнена заново в срок до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  первоначальный   результат   подрядчику   не  был  возвращен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 ______________________________________________, хотя т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 возмож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37 Гражданского кодекса РФ в случае обнаружения недостатков во время приемки результата работы или после его приемки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, заказчик вправе по своему выбору осуществить одно из предусмотренных в статье 723 Кодекса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723 Гражданского кодекса РФ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обязан возвратить ранее переданный ему результат работы подрядчику, если по характеру работы такой возврат возмож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п. 2 ст. 723, п. 1 ст. 737 Гражданского кодекса РФ подрядчик требует вернуть первоначальный результат работ в форме ________________ в срок до _______ в следующем порядк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выполнение работ заново по договору подряда N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ы, подтверждающие наличие первоначального результата работ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дрядчика, выполнившего работу по договору бытового подряда заново, о возврате ему заказчиком ранее переданного результата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