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, адрес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 _____, факс _____, эл. поч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компенсации заказчиком произведенных затрат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передачей результата незавершенной работы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 между  _________________ (заказчик)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ядчик) был заключен договор бытового подряда, в соответствии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___  договора  N ___ по инициативе заказчика договор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расторг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вязи с возникновением необходимости в проведении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и   по   этой   причине  с  существенным  превышением  опре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лизительно цены работы и на основании п. 5 ст. 709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связи  с  тем  что  работа  выполнялась настолько медленно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  ее  к  сроку  становилось  явно  невозможным,  и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715 Гражданск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связи  с  отказом  заказчика  от  исполнения договора подря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ст.  717 Гражданского кодекса Российской Федерации извещение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связи  с  отказом  заказчика  от  исполнения  договора  N  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в одностороннем порядке на основан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. 1 ст. 20 ФЗ "О Государственной корпорации по строительству олимп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и  развитию  города Сочи как горноклиматического курор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момента прекращения договора N ___ подрядчик выполнил часть рабо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результат незавершенных работ в объем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тураль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на сумму __________ рублей, что подтверждаетс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729 Гражданского кодекса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прекращения договора подряда по основаниям, предусмотрен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договором,  до  приемки  заказчиком  результата  работы,  вы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ом,    заказчик   вправе   требовать   передачи   ему   резуль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ершенной работы с компенсацией подрядчику произведенных затр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ст. 729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дрядчик требует  компенсировать стоимость произведен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умме  _____  рублей  в  срок  до  ____________  в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договора подряда 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акты о фактически выполненном объеме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дрядчика (или: подряд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6</Characters>
  <CharactersWithSpaces>2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 о компенсации заказчиком произведенных затрат в связи с передачей результата незавершенной работы заказч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