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да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сходов, понесенных в связи с устано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странением дефектов в техническ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оговору  строительного  подряда  от  "__"________  ___  г.  N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были   обнаружены  следующие  дефекты  в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дефекты были устранены следующим образом: ___________________. Стоимость устранения дефектов составила ________ (________) рублей, 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744 Гражданского кодекса РФ подрядчик вправе требовать возмещения разумных расходов, которые понесены им в связи с установлением и устранением дефектов в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10 Гражданского кодекса РФ в случаях, когда закон ставит защиту гражданских прав в зависимость от того, осуществлялись ли эти права разумно и добросовестно, разумность действий и добросовестность участников гражданских правоотношений предпо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изложенного,  руководствуясь  п. 3 ст. 10, п. 4 ст. 7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____________________ просит в срок до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возместить __________ (_________)  рублей,   составляющих  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е  в  связи  с  установлением и устранением дефектов в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 в  указан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удет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взыскиваем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обосновывающие требования подрядчика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ЗАО «Юринформ В»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 о возмещении расходов, понесенных им в связи с установлением и устранением дефектов в технической документации по договору строительного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