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/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дополнительных расходов, выз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менением исходных данных для выполнения про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изыскатель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на выполнение проектных и 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от  "___"___________  ___ г. N 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себя обязательство  выполнить  проектные  и изыскательск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дл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соглас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изменены исходные данные, необходимые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х и изыскательски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указанных изменений исходных данны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  дополнительные  расходы  для  выполнения  работ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обстоятельств,  не  зависящих  от  ____________________.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расходов  составил  _________  (___________) рублей (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абз. 6 ст. 76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__ просит в срок до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дополнительные  расходы,  понесенные  для  выполнения прое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ыскательских работ, в размере 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предъявленных   требований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будет  вынужден  обратиться  за  защитой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ных прав и интересов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взыскиваем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обосновывающие требования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ЗАО «Юринформ В»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дрядчика о возмещении заказчиком дополнительных расходов, вызванных изменением исходных данных для выполнения проектных и изыскательских работ вследствие обстоятельств, не зависящих от подря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