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, факс _____, эл. поч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заказчиком расходов в связи с от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нения договора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_________________ (заказчик) и ____________ (подрядчик) был заключен договор бытового подряда, в соответствии с которым ____________________________. Договор подряда N ___ досрочно прекращен в связи с отказом заказчика от исполнения договора бытового подряда на основании п. 2 ст. 731 Гражданского кодекса Российской Федерации уведомлением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момента прекращения договора N ___ подрядчик выполнил часть рабо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заказчику результат незавершенных работ в объем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рублей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сполнением обязательств по договору N ___ подрядчик произвел затраты в сумме ________ рублей, которые не входят в указанную часть цен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31 Гражданского кодекса Российской Федерации заказчик вправе в любое время до сдачи ему работы отказаться от исполнения договора бытового подряда, уплатив подрядчику часть установленной цены пропорционально части работы, выполненной до уведомления об отказе от исполнения договора, и возместив подрядчику расходы, произведенные до этого момента в целях исполнения договора, если они не входят в указанную часть цены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п. 2 ст. 731 Гражданского кодекса Российской Федерации подрядчик требует компенсировать стоимость произведенных затрат в сумме _____ рублей в срок до _________ в следующем порядк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договора подряда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акты о фактически выполненном объем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ядчика (или: подря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 возмещении заказчиком расходов в связи с отказом от исполнения договора бытов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