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зницы между ценой заменяемого резуль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договору бытового подряда и це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а работы, передаваемого взамен резуль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ненадлежащего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  соответствии  с Договором бытового подря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Договора  бытового  подряда  (вариант:  при  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) на изготовление Вещи _________________________ оплатил(-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заявлении   от   "___"________   ___  г.  в  связи  с  обнару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и изготовленной Вещи _______________________ заявил(-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  замене  недоброкачественной  вещи на аналогичную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4 п. 1 ст. 29 Закона РФ N 2300-1 от 07.02.1992 "О защите прав потребителей" и п. 1 ст. 503, ст. 739 Гражданского кодекса РФ "___"________ ___ г. указанное требование удовлетворено - недоброкачественная Вещь заменена на аналогичную, но иную по размеру (фасону, сорту или другим признакам) надлежащего качества, а именно: _____________________, что подтверждается: _______________________. Стоимость Вещи надлежащего качества составляет __________ (_____________) рублей. Разница в стоимости составляет 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могут быть применены стать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504 Гражданского кодекса РФ при замене недоброкачественного товара на аналогичный, но иной по размеру, фасону, сорту или другим признакам товар надлежащего качества подлежит возмещению разница между ценой заменяемого товара в момент замены и ценой товара, передаваемого взамен товара не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24 Закона РФ N 2300-1 от 07.02.1992 "О защите прав потребителей" при замене товара ненадлежащего качества на такой же товар другой марки (модели, артикула) в случае, если цена товара, подлежащего замене, ниже цены товара, предоставленного взамен, потребитель должен доплатить разницу в це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 руководствуясь  вышеназванными 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_____________________ просит в срок до "___"________ ___ г.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(__________)  рублей  в  качестве  возмещения  разницы между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емой  Вещи  ненадлежащего качества и ценой Вещи, передаваемой взам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 денежную  сумму  просьба  перечислить  по  следующим  банков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ам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внести    наличными    денежными    средствами    в  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будет вынужден обратиться за защитой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подряд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7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ЗАО «Юринформ В»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 возмещении заказчиком разницы между ценой заменяемого результата работы по договору бытового подряда в момент замены и ценой результата работы, передаваемого взамен результата работы ненадлежащего качества, при замене недоброкач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