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заказ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результата работы по договору бытового под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  г. в соответствии с Договором бытового подряд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________ ___  г.,   заключенным   между 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вариант: по квитанции N 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му документу, выдаваемому при заключении Договора бытового подряд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результата работы по Договору подря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"Вещь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заявлении от "__"________ ___ г. ___________________ отказался(ла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сполнения указанного Договора бытового подряда  в связи с  обнару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брокачественности изготовленной Вещи  и заявил(а) требование о возвр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й суммы, уплаченной за изготовление Ве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 ___ г. требование о возврате _____ (_____) рублей исполн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наименование и реквизиты платежного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Вещь ненадлежащего качества до настоящего времени не возвращ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739 Гражданского кодекса РФ в случае ненадлежащего выполнения или невыполнения работы по договору бытового подряда могут быть применены статьи 503 - 505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5 ст. 503 Гражданского кодекса РФ при отказе от исполнения договора розничной купли-продажи с требованием возврата уплаченной за товар суммы покупатель по требованию продавца и за его счет должен возвратить полученный товар ненадлежащего кач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 вышеназванными   норм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, ____________________ просит в срок до "__"________ ___ г. возвр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ь, изготовленную  на  основании  Договора бытового  подряда  N  _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(вариант:  квитанции  N ____ от "__"________ ___ г.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 документа, выдаваемого при заключении Договора бытового подряда)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неудовлетворении предъявленных требований в указанный срок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будет вынужден обратиться за защитой своих нару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и интересов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документы, обосновывающие требования подрядчика (при их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___________________/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8</Characters>
  <CharactersWithSpaces>2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7:00Z</dcterms:created>
  <dc:creator>ЗАО «Юринформ В»</dc:creator>
  <dc:description/>
  <dc:language>en-US</dc:language>
  <cp:lastModifiedBy/>
  <dcterms:modified xsi:type="dcterms:W3CDTF">2011-10-30T18:07:00Z</dcterms:modified>
  <cp:revision>2</cp:revision>
  <dc:subject>Разное</dc:subject>
  <dc:title>Требование подрядчика о возврате заказчиком недоброкачественного результата работы по договору бытового подряда в связи с возвратом заказчику уплаченной за работу денежной су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