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плате указанной в договоре цены с учетом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аст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___    г.    между    _______________   (заказчик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(подрядчик)  был  заключен договор подряда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_______________________________________________________.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ействия или упущения заказчика, подтверждающие их документ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е  выполнение  работ  по  договору  N ___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не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718 ГК РФ в случаях, когда исполнен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подряда  стало  невозможным  вследствие действий или упу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,  подрядчик  сохраняет  право  на уплату ему указанной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с учетом выполненной части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требуем оплатить указанную в договоре цен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выполненной  части  работы в размере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б оплате указанной в договоре цены с учетом выполненной части работы, если исполнение работы по договору подряда стало невозможным вследствие действий или упущений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