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выполненной части работы в связи с от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а от договора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нашими организациями был заключен договор подряда N __ от "__"________ ___ г. В соответствии с договором подрядчик обязался осуществить работы по ______________________ в следующем объеме: _____________________, а заказчик - принять и оплатить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льнейшем в связи с ___________________ у подрядчика возникла необходимость произвести дополнительные работы в связи с _________________ и, соответственно, увеличить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 нами получено Ваше заявление об отказе от договора подряда в связи с возникшей необходимостью в проведении дополнительных работ и превышении указанной в договоре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709 Гражданского кодекса РФ в случае отказа заказчика от договора подряда по причине, указанной выше, подрядчик может требовать от заказчика уплаты ему цены за выполненную час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ем оплатить за выполненную часть работы ___________ (__________) рублей (расчет суммы выплаты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выплаты за выполненную час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__________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б оплате выполненной части работы в связи с отказом заказчика от договора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