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/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плате выполненных до момента консер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ства работ и возмещ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снование для приостановления работ: соглашение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Договору строительного подряда N ________ от "___"_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приостановлены    и    объект    строительства    законсервирован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говору до момента консервации __________________________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аботы: ____________________________________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 Стоимость выполненных работ составля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 вызванные  необходимостью  прекращения  работ  и консерв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составили  _______  (_________)  рублей. При этом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оприяти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752 Гражданского кодекса РФ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  срок  до "___"__________ ___ г. оплатить 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которые  составляют  стоимость  выполненных  работ  и  расход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ю  работ  и  консервации  строительства,  путем  перечисл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банковским реквизитам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удовлетворении   предъявленных   требований 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взыскиваем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обосновывающие требования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ЗАО «Юринформ В»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б оплате заказчиком выполненных до момента консервации строительства работ, а также возмещении расходов, вызванных необходимостью прекращения работ и консервацией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