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1.06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наименование заказчика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адрес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от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наименование подрядчика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адрес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ТРЕБ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б отказе от исполнения договора и возмещении заказчи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убыт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                                     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 основании  договора  подряда  N  ____  от  "___"________  ___ 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ного между ___________________________ и 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заказчик)                  (подрядчи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         взял         на        себя        обязательства      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. Однако заказч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указать обязательства заказчика по договору подря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ушил           свои           обязательства,           а          имен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обстоятельства, очевидно свидетельствующие о том, что испол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бязанностей подрядчика не будет произведено в установленный ср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о вине заказчика, иные обстоя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еисполнением  указанных  обязательств заказчика по договору подрядчи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чинены   убытки   в   сумме   _______   (_________)  рублей  в  связи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. Расчет убытков прилагае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с п. 2 ст. 719 Гражданского кодекса РФ в случаях, ког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ушение  заказчиком  своих  обязанностей по договору подряда, в част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предоставление  материала,  оборудования,  технической  документации 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лежащей  переработке  (обработке) вещи, препятствует исполнению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ядчиком,  а также при наличии обстоятельств, очевидно свидетельству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 том,  что  исполнение  указанных  обязанностей  не  будет  произведено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ый  срок,  подрядчик  вправе отказаться от исполнения договора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требовать возмещения убытк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говором  подряда  от  "___"________ ___ г. N ____ запрет на указа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  подрядчика  не  предусмотрен. Также в договоре не предусмотрены и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а  подрядчика  в  случае  наступления  указанных  в  треб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стоятельст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вышеизложенного,  в  соответствии  с  п. п. 1, 2 ст. 71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ого  кодекса   Российской  Федерации,  подрядчик  отказывается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ия  договора  подряда  от  "___"________  ___  г.  N _____ и проси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местить убытки в размере _______ (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чет убытков подрядчи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/_____________________  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Ф.И.О.)      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0</Words>
  <Characters>3013</Characters>
  <CharactersWithSpaces>25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07:00Z</dcterms:created>
  <dc:creator>Касенов Е.Б.</dc:creator>
  <dc:description/>
  <dc:language>en-US</dc:language>
  <cp:lastModifiedBy/>
  <dcterms:modified xsi:type="dcterms:W3CDTF">2011-10-30T18:07:00Z</dcterms:modified>
  <cp:revision>2</cp:revision>
  <dc:subject>Разное</dc:subject>
  <dc:title>Требование подрядчика об отказе от исполнения договора и возмещении заказчиком убытков в связи с тем, что нарушение заказчиком своих обязанностей по договору подряда препятствует исполнению договора подрядчиком, а также при наличии обстоятельств, очевидн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