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заказчика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подрядчика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ядчика, выполнившего работу заново, о возвр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му заказчиком ранее переданного результата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_________________ (наименование подрядчика) и ________________________ (наименование заказчика) заключен договор подряда N ___________ 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на основании требования заказчика работы по указанному договору произведены заново, в связи с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723 ГК РФ 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 В этом случае заказчик обязан возвратить ранее переданный ему результат работы подрядчику, если по характеру работы такой возврат возмож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результатом работ явилось ________________________, его возврат подрядчику возмож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2 ст. 723 ГК РФ подрядчик просит возвратить следующий результат работы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__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4</Characters>
  <CharactersWithSpaces>1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7:00Z</dcterms:created>
  <dc:creator>Касенов Е.Б.</dc:creator>
  <dc:description/>
  <dc:language>en-US</dc:language>
  <cp:lastModifiedBy/>
  <dcterms:modified xsi:type="dcterms:W3CDTF">2011-10-30T18:07:00Z</dcterms:modified>
  <cp:revision>2</cp:revision>
  <dc:subject>Разное</dc:subject>
  <dc:title>Требование подрядчика, выполнившего работу заново, о возврате ему заказчиком ранее переданного результата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