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адрес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суммы, вырученной от продажи вещи, перед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хранение по договору о секвестре, котор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была востребована после разрешения спора, за выче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мм, причитающихся храните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 г. между ______________________,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поклажедателя) 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 был заключен Договор о секвестре N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торому __________________________________ оказал  услуги  по  х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(далее - Вещи), являющейся предметом спора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ереданн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ем  возврата тому лицу, которому она будет присуждена по решению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по соглашению всех спорящих лиц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 п.  ___ Договора о секвестре Поклажедатель,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ут  присуждены Вещи, должен забрать их у Хранителя в течение ____ дн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разрешения спора о Вещ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 ___  г.  спор  между Поклажедателями был разрешен в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что подтверждается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поклаже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Поклажедателю поступило предупреждение Хранителя N ___ от "___"_________ ___ г. о продаже Вещей, срок хранения которых истек, при неисполнении Поклажедателем своей обязанности взять их обра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Поклажедатель не исполнил обязанности забрать Вещи после истечения срока хранения, Хранитель "__"_______ ___ г. продал указанные Вещи, что подтверждается _____________________________. Однако сумму, вырученную от продажи Вещей, до настоящего времени Поклажедателю не перед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, причитающаяся Хранителю, составляет _____ (_________) рублей, что подтверждается _______________________________. В указанную сумму включены суммы в соответствии с п. _ Договора о секвестре, а также затраты Хранителя на продажу Ве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2 п. 2 ст. 899 Гражданского кодекса РФ сумма, вырученная от продажи вещи, передается поклажедателю за вычетом сумм, причитающихся хранителю, в том числе его расходов на продажу ве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абз. 2 п. 2 ст. 899, ст. ст. 905, 926 Гражданского кодекса РФ, просьба в срок до "___"________ ___ г. перечислить сумму, вырученную от продажи Вещей, за вычетом сумм, причитающихся Хранителю, в размере 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предупреждения Хранителем Поклажедателя от "__"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родажу Вещей Хра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сумму, вырученную от продажи Ве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расходы Хранителя, понесенные при продаже Ве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полномочия лица, представляющего интересы Поклаж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/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6</Words>
  <Characters>3520</Characters>
  <CharactersWithSpaces>3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сенов Е.Б.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поклажедателя к хранителю передать сумму, вырученную от продажи вещи, переданной на хранение по договору о секвестре, которая не была востребована после разрешения спора, за вычетом сумм, причитающихся хранителю (абз. 2 п. 2 ст. 899, ст. ст. 9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