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омбар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мною обязанности забрать из ломбарда сданную вещь в предусмотренный договором хранения вещей в ломбарде N ___________ от "___"________ ___ г. срок, а именно до "___"________ ___ г., она была реализована ломбардом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20 Гражданского кодекса РФ из суммы, вырученной от продажи не востребованной из ломбарда вещи, погашается плата за ее хранение. Остаток суммы возвращается ломбардом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 Также согласно ст. 905 Гражданского кодекса РФ общие положения о хранении применяются к отдельным его ви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нная вещь была продана Вами за _____ (__________) руб., плата за хранение за период с "___"________ ___ г. по "___"________ ___ г. составила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прошу Вас осуществить возврат денежных средств в размере 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к ломбарду передать сумму, вырученную от продажи вещи, срок хранения которой истек, за вычетом сумм, причитающихся ломбар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