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хранителем по договору о секвест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вещи, а также убытков в связи с отказом от вещ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о которой в результате повреждения, за котор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итель отвечает, изменилось настолько, что 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может быть использована 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между 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 _______________________________ был 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клажедателя)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еквестре N ____, по которому __________________________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услуги по хранению ________________________________ (далее - Вещ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спора,  с условием возврата  тому лицу, 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   Вещей    составляет   _____   (__________)   рублей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овреждений, которые произошли по вине Хранителя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первоначальному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  Вещей   изменилось   настолько,   что   Поклажедатели  н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ть  их  по  первоначальному назначению, о чем был составлен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, в случае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вреждением Вещей, повлекшим утрату их первоначального назначения, Поклажедателям были причинены убытки в виде __________________ в размере ____ (_______) рублей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26 Гражданского кодекса РФ, Поклажедатели заявляют об отказе от переданных на хранение Вещей. Просьба в срок до "___"________ ___ г. возместить стоимость поврежденных Вещей в размере _____ (__________) рублей, а также убытки в виде ____________________ в размере _____ (_________) рублей в следующем порядк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овреждение Вещей и изменение их первоначаль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 повреждении Вещей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стоимость переданных на хранени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ы, подтверждающие полномочия лиц, представляющих интересы Поклаж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(-ей) о возмещении хранителем по договору о секвестре стоимости вещи, а также убытков в связи с отказом от вещи, качество которой в результате повреждения, за которое хранитель отвечает, изменилось настолько, что она не может быть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