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-хра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стоимости вещи, переданной н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ардероб организации, а также убытков в связи с отка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вещи, качество которой в результате повреж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оторое хранитель отвечает, изменилось настольк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она не может быть использована по первонача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_______________________ (далее по тексту - "Поклажедатель") сдал на хранение в гардероб ______________________ (далее по тексту - "Хранитель") следующие вещи: ________________________ (далее по тексту - "Вещ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Вещей составляет _____ (_________) рублей, что подтверждае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овреждений, которые произошли по вине Хранителя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вреждения, вследствие которых качество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илось настолько, что она не может быть использ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первоначальному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 Вещей   изменилось   настолько,   что  Поклажедатель   не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их  по  первоначальному назначению, о чем был составлен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и Вещей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902 Гражданского кодекса РФ, в случае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вреждением Вещей, повлекшим утрату их первоначального назначения, Поклажедателю были причинены убытки в виде ________________________ в размере ____ (________) рублей, 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02, ст. ст. 905, 924 Гражданского кодекса РФ, Поклажедатель заявляет об отказе от переданных на хранение Вещей. Просьба в срок до "___"________ ___ г. возместить стоимость поврежденных Вещей в размере ____ (________) рублей, а также убытки в виде _____________________ в размере _____ (_________) рублей в следующем порядке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овреждение Вещей и изменение их первоначаль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 повреждении Вещей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стоимость переданных на хранени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полномочия лица, представляющего интересы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4</Characters>
  <CharactersWithSpaces>3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о возмещении хранителем стоимости вещи, переданной на хранение в гардероб организации, а также убытков в связи с отказом от вещи, качество которой в результате повреждения, за которое хранитель отвечает, изменилось настолько, чт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