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стоимости вещи, а также убытков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тказом от вещи, качество которой в результ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реждения, за которое хранитель отвечает, изменило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олько, что она не может быть использов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рвоначальному назна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оговором хранения N __ от "___"________ ___ г. хранитель _______________________ обязуется хранить переданное ему поклажедателем ________________________ имущество и возвратить его в сохранности. В соответствии с вышеуказанным договором на хранение было передано следующее имущество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действия договора - "___"________ ___ г. поклажедатель обратился к хранителю за своим имуществом и обнаружил, что качество вещи изменилось настолько, что она не может быть использована по первоначальному назначению, а именно: ___________________________. Указанные повреждения произошли по вине хранителя, поскольку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902 Гражданского кодекса РФ в случае, когда в результате повреждения, за которое хранитель отвечает, качество вещи изменилось настолько, что она не может быть использована по первоначальному назначению, поклажедатель вправе от нее отказаться и потребовать от хранителя возмещения стоимости этой вещи, а также других убытк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поклажедатель отказывается от вещи и требует возместить ее стоимость в размере _______ (____________) рублей, а также убытки на сумму 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суммы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8</Characters>
  <CharactersWithSpaces>1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сенов Е.Б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поклажедателя о возмещении хранителем стоимости вещи, а также убытков в связи с отказом от вещи, качество которой в результате повреждения, за которое хранитель отвечает, изменилось настолько, что она не может быть использована по первоначаль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