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, вызванных утратой (недостач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овреждением) вещей вследствие умысла (груб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сторожности) хра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договором хранения N __ от "___"________ ___ г. хранитель _________________________ обязуется хранить переданное ему поклажедателем _________________________ имущество и возвратить его в сохранности. В соответствии с вышеуказанным договором на хранение было передано следующее имущество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ерез _______________ после того, как наступила обязанность поклажедателя забрать вещи, - "___"________ ___ г. - поклажедатель обратился к хранителю за своим имуществом и обнаружил, что оно утрачено (повреждено и/или испорчено), а именно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901 Гражданского кодекса РФ за утрату, недостачу или повреждение принятых на хранение вещей после того, как наступила обязанность поклажедателя взять эти вещи обратно, хранитель отвечает лишь при наличии с его стороны умысла или грубой неостор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договора хранения, т.е. утрата (недостача и/или повреждение вещи), произошло вследствие умысла (грубой неосторожности) хранителя, что подтверждается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 договора хранения N ___ от "___"________ ___ г. &lt;*&gt; убытки, причиненные поклажедателю утратой, недостачей или повреждением вещей, возмещаются хранителем следующим образом и в следующем объеме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требуем возместить понесенные поклажедателем убытки в размере 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суммы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нктом 1 ст. 902 ГК РФ установлено, что порядок возмещения убытков, причиненных поклажедателю утратой, недостачей или повреждением вещей, может быть установлен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0</Characters>
  <CharactersWithSpaces>1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сенов Е.Б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поклажедателя о возмещении хранителем убытков, вызванных утратой, недостачей или повреждением вещей вследствие умысла (грубой неосторожности) хранителя после того, как наступила обязанность поклажедателя забрать ве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