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омбар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: N _________, выдан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ломбардом стоимости вещи, а также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тказом от вещи, качество которой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реждения, за которое отвечает ломбард, изменило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лько, что она не может быть использов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ломбар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был заключен договор хранения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которому     на     хранение     была    сдана    следующая    вещ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(далее  -  Вещь)  срок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ещи и стоимость ее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в связи с чем поклажедателю была выдана именная сохр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N ___ серия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____ (_________) рублей и уплачивается в следующем порядке: ______________________. Определены следующие технологические условия хранения Вещ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по истечении срока хранения при получении поклажедателем Вещи установлено, что ей причинены следующие повреждения: ________________. То есть качество Вещи в результате указанных повреждений изменилось настолько, что она не может быть использована по первонач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анные повреждения Вещи отвечает ломбард, поскольку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ненадлежащего исполнения хранителем своих обязанностей поклажедателю причинены убытки в виде ________________ в размере ________ (_________) рублей, что подтверждаетс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02 Гражданского кодекса РФ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3 ст. 902, ст. ст. 905, 919 Гражданского кодекса РФ, поклажедатель отказывается от Вещи, переданной на хранение в ломбард. Просьба в срок до "___"________ ____ г. выплатить ________ (_________) рублей, 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имость Вещи, переданной на хранение, в размере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бытки в виде ____________________, причиненные отказом от Вещи в результате ее повреждения ответчиком, в размере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вреждение Вещи, переданной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убытков поклажедателю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а, представляющего интересы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7</Characters>
  <CharactersWithSpaces>3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"ЗАО ""Юринформ В"""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мещении ломбардом стоимости вещи, а также убытков в связи с отказом от вещи, качество которой в результате повреждения, за которое отвечает ломбард, изменилось настолько, что она не может быть использована по первоначальном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