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лажедателя) 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был заключен Договор о секвестре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и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поклажедателей к хранителю с просьбой о возврате Вещей, сданных на хранение, Вещи возвращены Поклажедателям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руководствуясь п. 1 ст. 900, ст. ст. 904, 905, 926 Гражданского кодекса РФ, просьба осуществить возврат переданных хранителю Вещей в срок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, представляющих интересы Поклаж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(ей) о возврате хранителем переданной на хранение по договору о секвестр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