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-хра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хранителем переданной н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ардероб организации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______________________ (далее по тексту - "Поклажедатель") сдал на хранение в гардероб _______________________ (далее по тексту - "Хранитель") следующие вещи: ______________________ (далее по тексту - "Вещи")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Поклажедателя к Хранителю с просьбой о возврате Вещей, сданных на хранение, Вещи возвращены Поклажедателю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00 Гражданского кодекса РФ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 руководствуясь п. 1 ст. 900, ст. ст. 904, 905, 924 Гражданского кодекса РФ, просьба осуществить возврат переданных Хранителю Вещей в срок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ередачу Вещей в гардероб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лномочия лица, представляющего интересы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/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8</Characters>
  <CharactersWithSpaces>1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врате хранителем переданной на хранение в гардероб организации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