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ере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__________________ (поклажелатель) и _____________ (хранитель) был заключен договор хранения N ___ от "___"________ ___ г., срок действия которого истекае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связи с изменившимися обстоятельствами и в соответствии со ст. 904 Гражданского кодекса РФ поклажедатель требует вернуть переданную на хранение вещь ________________________ до окончания срока действия договора, а именн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о возврате хранителем переданной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