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врате хранителем вещи, переданной на хра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 также плодов и доходов, полученных за время хранения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 (поклажедатель) и _____________ (хранитель)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  договор    хранения    N    ___   от   "___"________   ___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платы составляет _____________ (____________________) рублей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яц  и  т.п.).  Срок  хранения  вещи согласно п. ___ указан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нчивается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время   хранения  указанной  вещи  хранителем  получено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какие плоды и до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3  ст.  900 ГК РФ одновременно с возвратом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ь  обязан передать плоды и доходы, полученные за время ее 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иное не предусмотрено договором 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 просим  Вас  возвратить  данную  вещь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6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о возврате хранителем вещи, переданной на хранение, а также плодов и доходов, полученных за время хранения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