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хран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, телефо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поклаже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, телефо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поклаже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вознагра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                  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заключен Договор о секвестре N ____, по которому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лся оказать услуги по хранению _______________________ (далее - Вещ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 предметом  спора,  с  условием возврата тому лицу, которому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 присуждена по решению суда (или: по соглашению всех спорящих лиц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лажедатели  обязались  выплатить  хранителю  вознаграждение за услуг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ю  за  весь  срок  хранения каждое ___ число нового месяц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 за хранение определено в размере ______ (_________) рублей, которое было уплачено полностью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хранение Вещей было прекращено досрочно в связи с обстоятельствами, за которые отвечает Хранитель, а именно: _____________________, что подтверждается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3 ст. 896 Гражданского кодекса РФ если хранение прекращается досрочно по обстоятельствам, за которые хранитель отвечает, он не вправе требовать вознаграждения за хранение, а полученные в счет этого вознаграждения суммы должен вернуть поклаже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абз. 2 п. 3 ст. 896, ст. ст. 905, 926 Гражданского кодекса РФ, просьба в срок до "___"________ ___ г. вернуть поклажедателям уплаченное вознаграждение за хранение Вещей в размере 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уплату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вину хранителя в досрочном прекращении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лномочия лиц, представляющих интересы поклажед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69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поклажедателя(-ей) о возврате хранителем вознаграждения, полученного за хранение по договору о секвестре, прекращенному досрочно по обстоятельствам, за которые хранитель отвеча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