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11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наименование хра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адрес, телефон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от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наименование поклажед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</w:t>
      </w: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 возврате хранителем вознаграждения, полученного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хранение, прекращенное досрочно по обстоятельства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за которые хранитель отвечает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Между __________________ (поклажедатель) и ________________ (хранител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ыл   заключен   договор   хранения   N   ___  от  "___"_________  ____ 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наименование хранимых вещей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змер платы составляет ______ (___________) рублей в день (месяц и т.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атье ____ договора N ___ плата за хранение уплачивается в течение _________ дней с момента выставления счета на оплату (окончания каждого дня (месяца) хранения и т.д.). Поклажедатель оплатил данную услугу "___"___________ ____ г. в размере _____ (____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Данный договор был досрочно прекращен по следующим обстоятельствам ________________________, что подтверждается 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 абз. 2 п. 3 ст. 896 ГК РФ, если хранение прекращается досрочно по обстоятельствам, за которые хранитель отвечает, он не вправе требовать вознаграждения за хранение, а полученные в счет этого вознаграждения суммы должен вернуть поклажедател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изложенного прошу вернуть денежную сумму в размере ________________ руб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/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подпись)             (Ф.И.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04</Words>
  <Characters>2037</Characters>
  <CharactersWithSpaces>173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1:00Z</dcterms:created>
  <dc:creator>Касенов Е.Б.</dc:creator>
  <dc:description/>
  <dc:language>en-US</dc:language>
  <cp:lastModifiedBy/>
  <dcterms:modified xsi:type="dcterms:W3CDTF">2011-10-30T21:11:00Z</dcterms:modified>
  <cp:revision>2</cp:revision>
  <dc:subject>Разное</dc:subject>
  <dc:title>Требование поклажедателя о возврате хранителем вознаграждения, полученного за хранение, прекращенное досрочно по обстоятельствам, за которые хранитель отвечает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