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омбар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: N _________, выдан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ломбардом пере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ломбар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хранения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которому     на     хранение     была    сдана    следующая    вещ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далее - Вещь)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ещи и стоимость ее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в связи с чем поклажедателю была выдана именная сох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 сери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904 Гражданского кодекса РФ просьба возвратить переданную на хранение Вещь до истечения срока ее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6 Гражданского кодекса РФ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ознаграждение за хранение в размере ________ (__________) рублей оплачено полностью, просьба на основании п. 3 ст. 896 Гражданского кодекса РФ возвратить соразмерную часть вознаграждения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На основании п. 3 ст. 896 Гражданского кодекса РФ вознаграждение за хранение будет оплачено при получении Вещи соразмерно сроку ее хранения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плату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"ЗАО ""Юринформ В"""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врате ломбардом переданной на хранение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