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вознаграждения, полученного за хран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ное досрочно по обстоятель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которые ломбард отвеча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 Вам было сдано на хранение следующее имущество: ________________________, что подтверждается сохранной квитанцией N __ от "___"___________ ___ г. на срок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 хранение было прекращено (т.е. за _________________ до обусловленного срока) по следующим обстоятельствам: _______________________________. Данные обстоятельства возникли по вине ломбарда, поскольку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3 ст. 896 Гражданского кодекса РФ, если хранение прекращается досрочно по обстоятельствам, за которые хранитель отвечает, он не вправе требовать вознаграждения за хранение, а полученные в счет этого вознаграждения суммы должен вернуть поклаже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требую(ем) вернуть уплаченное вознаграждение в размер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3</Characters>
  <CharactersWithSpaces>1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поклажедателя о возврате ломбардом вознаграждения, полученного за хранение, прекращенное досрочно по обстоятельствам, за которые ломбард отвеча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