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/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ередаче предварительно оплач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 между  ______________________  (заявитель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заключен договор купли-продажи товара ________________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в  соответствии  с условиями указан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редварительно оплатил денежную сумму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/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руб. за товар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  условиями  догово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3 ст. 487 ГК РФ, прошу  Вас  передать следующий това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сенов Е.Б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к продавцу о передаче предварительно оплаченного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